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дәмче фигыльләр һәм аларның җөмләдә кулланылышы. – вспомогательные глаголы и использование их в предло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фигыльләрнең ярдәмче фигыль ролендә йөрүе. – Роль глаг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19:00Z</dcterms:modified>
  <cp:revision>15</cp:revision>
  <dc:subject/>
  <dc:title/>
</cp:coreProperties>
</file>